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Таблица 22</w:t>
      </w:r>
      <w:r>
        <w:rPr/>
        <w:t>.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792"/>
        <w:gridCol w:w="2281"/>
        <w:gridCol w:w="1325"/>
        <w:gridCol w:w="889"/>
        <w:gridCol w:w="992"/>
        <w:gridCol w:w="1345"/>
        <w:gridCol w:w="3119"/>
      </w:tblGrid>
      <w:tr>
        <w:trPr>
          <w:trHeight w:val="349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 нахождение свалки ТБО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бственник земельного участка под свалкой, наименование предприятия, ФИО руководителя, тел.; перечень правоустанавливаю-щих документов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сплуатирующая организация, наименование, ФИО руководителя, тел., правовое основание эксплуатаци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-во накопив-шихся отходов куб.м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на 2010г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-чало экс-плуа-тации год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. свалки га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</w:rPr>
              <w:t xml:space="preserve">Наличие разреши-тельной документа-ции (ПДО, ПДВ, ПДС), №, срок действия 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явленные нарушения природоохранного законодательства,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токола, дата, сумма штрафа, количество выданных предписаний, результаты лаборатоных анализов</w:t>
            </w:r>
          </w:p>
        </w:tc>
      </w:tr>
      <w:tr>
        <w:trPr>
          <w:trHeight w:val="34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. Васюринская на с-з окраи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инистрация Васюринское с/п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УП "Родник" Демиденко Л.В. 8262-31-2-8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00-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о 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widowControl/>
              <w:autoSpaceDE w:val="true"/>
              <w:ind w:left="-180" w:hanging="0"/>
              <w:jc w:val="right"/>
              <w:rPr/>
            </w:pPr>
            <w:r>
              <w:rPr>
                <w:rFonts w:cs="Arial" w:ascii="Arial" w:hAnsi="Arial"/>
              </w:rPr>
              <w:t>Степень запол-нения – 100% ресурс исчерпан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Отсутс-твуе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валка эксплуатируется с нарушением санитарных правил и требований природоохранного законодательства. Протокол №701 ст. 8.2. предписание №501 пунктов 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Муниципальный контракт №05-ГП-ООС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лист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0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yle8">
    <w:name w:val="Основной текст Знак"/>
    <w:basedOn w:val="Style5"/>
    <w:qFormat/>
    <w:rPr>
      <w:rFonts w:ascii="Arial" w:hAnsi="Arial" w:cs="Arial"/>
      <w:sz w:val="24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9:00:00Z</dcterms:created>
  <dc:creator>гр</dc:creator>
  <dc:description/>
  <cp:keywords/>
  <dc:language>en-US</dc:language>
  <cp:lastModifiedBy>гр</cp:lastModifiedBy>
  <dcterms:modified xsi:type="dcterms:W3CDTF">2010-08-15T09:01:00Z</dcterms:modified>
  <cp:revision>3</cp:revision>
  <dc:subject/>
  <dc:title/>
</cp:coreProperties>
</file>